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易排中文排版系統操作說明</w:t>
      </w:r>
    </w:p>
    <w:p>
      <w:pPr>
        <w:pStyle w:val="Normal"/>
        <w:jc w:val="center"/>
        <w:rPr/>
      </w:pPr>
      <w:r>
        <w:rPr>
          <w:sz w:val="30"/>
          <w:szCs w:val="30"/>
        </w:rPr>
        <w:t>0.0.0.40</w:t>
      </w:r>
      <w:r>
        <w:rPr>
          <w:sz w:val="30"/>
          <w:szCs w:val="30"/>
        </w:rPr>
        <w:t>版</w:t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基本特點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採用標記方式，以“【】”作為標記符號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以點數作為尺寸單位，紙張的大小以點數計，沒有“</w:t>
      </w:r>
      <w:r>
        <w:rPr>
          <w:rFonts w:cs="宋体;SimSun" w:ascii="宋体;SimSun" w:hAnsi="宋体;SimSun"/>
          <w:sz w:val="28"/>
          <w:szCs w:val="28"/>
        </w:rPr>
        <w:t>A3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A4”</w:t>
      </w:r>
      <w:r>
        <w:rPr>
          <w:rFonts w:ascii="宋体;SimSun" w:hAnsi="宋体;SimSun" w:cs="宋体;SimSun"/>
          <w:sz w:val="28"/>
          <w:szCs w:val="28"/>
        </w:rPr>
        <w:t>紙的概念，也沒有開數概念。字體的大小也以點數計，沒有字號概念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作為中文排版系統，純中文排版，由於先從仿刻本排版開始開發，所以將所有半角字符都轉換成了全角字符，而橫排和豎排排版目前則仍舊沿用下來（僅僅橫排本的頁碼採用了半角數字），半角符號的問題留待以後解決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目前只有一套模板，即仿刻本、豎排和橫排各一種模板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支持簡單的圖片顯示，支持圖片漢字（代替字庫沒有的字）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目前尚不支持各種算術符號、公式等。</w:t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功能介紹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開文本排版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本系統排版的文本是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，在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中添加本系統制定的排版標記，就成為所謂“預處理文本”。啟動程序後，在菜單中選擇“打開文本排版”，然後選擇你要排版的預處理文本文件（後綴名為</w:t>
      </w:r>
      <w:r>
        <w:rPr>
          <w:sz w:val="28"/>
          <w:szCs w:val="28"/>
        </w:rPr>
        <w:t>txt</w:t>
      </w:r>
      <w:r>
        <w:rPr>
          <w:sz w:val="28"/>
          <w:szCs w:val="28"/>
        </w:rPr>
        <w:t>），系統將按照所添加的排版標記進行排版，顯示在主窗口。同時，預處理文本將原樣顯示在預處理文本窗口中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在預處理文本窗口中可以對預處理文本進行編輯修改，再次進行排版。所以，實際上可以直接讀入普通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，然後在預處理文本窗口中進行編輯，添加排版標記。也可以直接在預處理文本窗口錄入文字，添加標記，進行排版。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預處理文本窗口可以選擇字體（這個字體衹是用於預處理文本窗口中顯示用，不影響排版窗口文字）；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在字體設置對話框中還可以選擇文本窗口底色，包括整個窗口的底色，以及當前頁對應文字的底色，文本窗口當前頁文字可以顯示不同的底色；可以選擇是否自動換行；可以選擇顯示全部文字還是顯示當前頁文字（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衹能顯示全部文字，不能選擇顯示當前頁文字）；可以隨時選擇保存文本到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本窗口還可以選擇打開標記工具框。打開後，此工具框將一直停留在屏幕上，期間你可以進行其他任何操作，直到你將它關閉。工具框中排列了幾乎所有標記按鈕，鼠標左鍵單擊某一標記按鈕，系統就會在預處理文本窗口的當前光標位置添加一個對應的標記。如果你已經在文本窗口選擇了一段文字，而又選擇了一個有開始標記和結束標記的標記對，比如注文、字體等標記，系統就會在所選文本前添加開始標記，在文本後添加結束標記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在文本窗口單擊鼠標右鍵，會彈出下拉式菜單，可以選擇查找、複製、替換等操作，當當前顯示文本與排版窗口不一致時，可以先單擊鼠標左鍵確定當前位置，再單擊鼠標右鍵彈出菜單，選擇其中的“當前頁”項，就能將排版窗排版頁移動到與文本窗口文本一致的那一頁。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右鍵彈出菜單還增加了添加標記的功能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後，對文本進行了修改，在退出程序或打開另一個預處理文本文件時，系統會詢問是否保存預處理文本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排版標記的用法說明請參閱《預處理標記詳細說明》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開預處理文本文件夾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將一組預處理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放在一個文件夾下（可以有多層子目錄），選擇這個文件夾，將這個文件夾下的所有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導入系統，同時打開第一個預處理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用戶可選擇打開其中任何一個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，操作與打開單個預處理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相同。但參數文件衹用一個，與文件夾名相同，且放在此文件夾下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圖片漢字文件可以存放在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件同目錄下的</w:t>
      </w:r>
      <w:r>
        <w:rPr>
          <w:sz w:val="28"/>
          <w:szCs w:val="28"/>
        </w:rPr>
        <w:t>gwords</w:t>
      </w:r>
      <w:r>
        <w:rPr>
          <w:sz w:val="28"/>
          <w:szCs w:val="28"/>
        </w:rPr>
        <w:t>子目錄，也可以存放在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本文件夾下的</w:t>
      </w:r>
      <w:r>
        <w:rPr>
          <w:sz w:val="28"/>
          <w:szCs w:val="28"/>
        </w:rPr>
        <w:t>gwords</w:t>
      </w:r>
      <w:r>
        <w:rPr>
          <w:sz w:val="28"/>
          <w:szCs w:val="28"/>
        </w:rPr>
        <w:t>子目錄，也可以存放在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程序所在文件夾下</w:t>
      </w:r>
      <w:r>
        <w:rPr>
          <w:sz w:val="28"/>
          <w:szCs w:val="28"/>
        </w:rPr>
        <w:t>data</w:t>
      </w:r>
      <w:r>
        <w:rPr>
          <w:sz w:val="28"/>
          <w:szCs w:val="28"/>
        </w:rPr>
        <w:t>子目錄下的</w:t>
      </w:r>
      <w:r>
        <w:rPr>
          <w:sz w:val="28"/>
          <w:szCs w:val="28"/>
        </w:rPr>
        <w:t>gwords</w:t>
      </w:r>
      <w:r>
        <w:rPr>
          <w:sz w:val="28"/>
          <w:szCs w:val="28"/>
        </w:rPr>
        <w:t>子目錄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圖片和印章文件可以存放在：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件所在目錄，也可以存放在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本文件夾，也可以存放在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程序所在文件夾下的</w:t>
      </w:r>
      <w:r>
        <w:rPr>
          <w:sz w:val="28"/>
          <w:szCs w:val="28"/>
        </w:rPr>
        <w:t>data</w:t>
      </w:r>
      <w:r>
        <w:rPr>
          <w:sz w:val="28"/>
          <w:szCs w:val="28"/>
        </w:rPr>
        <w:t>子目錄下的</w:t>
      </w:r>
      <w:r>
        <w:rPr>
          <w:sz w:val="28"/>
          <w:szCs w:val="28"/>
        </w:rPr>
        <w:t>pics</w:t>
      </w:r>
      <w:r>
        <w:rPr>
          <w:sz w:val="28"/>
          <w:szCs w:val="28"/>
        </w:rPr>
        <w:t>子目錄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如果存放在這些目錄的子目錄中，預處理文本中必須標明子目錄名。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設置排版參數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本系統將排版參數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類，一類叫作“版式參數”，一本書中不同頁可以對應不同的版式參數；另一類叫作“附屬參數”，一個預處理文本衹有一套附屬參數。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一本書可能包含有多個排版格式。排版標記中有一個專門添加版式的標記。版式以版式名區分，如果你在預處理文本中添加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同名的版式，系統認為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為同一個版式。如果你沒有添加版式標記，系統會生成一套缺省的參數。另外，系統還為封面設置了一套參數，專門用於封面，用戶不需要為封面添加版式標記。封底目前沒有版式參數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菜單的“設置”項下有一個“版式參數設置”和一個“附屬參數設置”。同樣，在工具欄中也有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項選擇按鈕。選擇“版式參數設置”，會按照當前顯示頁，找出當前頁對應參數，彈出參數設置對話框，對參數進行修改設置。如果用戶不關閉此對話框，對話框則會一直顯示。當用戶改變當前頁，而使當前頁對應版式參數發生改變時，對話框中參數隨之改變。選擇“附屬參數設置”，會彈出對話框，同樣，如果用戶不關閉此對話框，對話框則會一直顯示。而附屬參數是一個預處理文本所有頁公用的參數，修改這些參數對當前預處理文本中所有頁產生影響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版式參數中，長度單位都為點數，為了提高精確度，內部數值都擴大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。在參數設置的對話框中，又將數值縮小到正常，但保留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小數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由於都是點數，沒有了紙張開數，沒有字號大小，在設置參數時，我們考慮的只是字體的大小（點數）與紙張的大小（點數）的比例，考慮一頁排幾行，一行排幾個字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對文字字體，系統規定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種字體，正文字體（大字）和注文字體（小字）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組附屬字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組大字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組小字）。在預處理文本中，不加標記的就是正文字體，添加注文標記的就是小字。在正文中，如果有添加附屬字體標記，則作為大字附屬字體，在注文中如果有添加附屬字體標記的就是小字附屬字體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附屬字體種數沒有限制，名稱也沒有限制，可以任意添加，任意取名。參數設置中，會按照預處理文本中的附屬字體情況列表。在對預處理文本排版時，如果要添加附屬字體，必須在預處理文本中添加標記。對排版文件要添加附屬字體，必須先在參數設置中添加附屬字體，然後在編輯窗口修改文本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對標點，目前共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種選擇，其中有主要用於仿刻本的“無標點”、“句讀”和“句點”，還有“全高標點”（對橫排是“全寬標點”），以及“部分半高標點”（對橫排是“部分半寬標點”）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句讀”和“句點”都是不占排版位置，標點加在漢字的右下角，其中“句讀”有句號和頓號，“句點”只有句號。“全高標點”，顧名思義就是所有標點佔用一個漢字的高度，“部分半高標點”則是指逗號、頓號、引號等佔用半個漢字高度，問號、驚嘆號等則佔用一個漢字的高度，句號則一般情況下為一個漢字高度，但當與其他標點一起時，則作為半個高度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在豎排時，預處理文本中以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〈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和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表示地名、人名號，在實際排版時，則自動轉換成以左側豎線作為人名地名號。橫排的書名號“《”和“》”則轉換成左側波浪線。</w:t>
      </w:r>
    </w:p>
    <w:p>
      <w:pPr>
        <w:pStyle w:val="Style15"/>
        <w:numPr>
          <w:ilvl w:val="0"/>
          <w:numId w:val="3"/>
        </w:numPr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參數文件</w:t>
      </w:r>
    </w:p>
    <w:p>
      <w:pPr>
        <w:pStyle w:val="Style15"/>
        <w:ind w:left="1440" w:firstLine="560"/>
        <w:jc w:val="left"/>
        <w:rPr/>
      </w:pPr>
      <w:r>
        <w:rPr>
          <w:dstrike/>
          <w:sz w:val="28"/>
          <w:szCs w:val="28"/>
        </w:rPr>
        <w:t>往往許多書的排版格式都差不多，因此排版參數也就差不多，特別是一套書中的各分冊，排版參數完全一致。為了使各冊書的參數保持一致，同時也為了減少排版工作量，可以將已設置好的參數保存到參數文件中（這個參數文件是純文本文件），然後在另一本書的預處理文本中添加排版參數標記，另一本書排版時就會使用這組參數。</w:t>
      </w:r>
    </w:p>
    <w:p>
      <w:pPr>
        <w:pStyle w:val="Style15"/>
        <w:ind w:left="1440" w:firstLine="560"/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選擇菜單文件項下的“導出版式參數”，設置文件名即可。參數文件的後綴名為“</w:t>
      </w:r>
      <w:r>
        <w:rPr>
          <w:dstrike/>
          <w:sz w:val="28"/>
          <w:szCs w:val="28"/>
        </w:rPr>
        <w:t>pra</w:t>
      </w:r>
      <w:r>
        <w:rPr>
          <w:rFonts w:cs="宋体;SimSun" w:ascii="宋体;SimSun" w:hAnsi="宋体;SimSun"/>
          <w:dstrike/>
          <w:sz w:val="28"/>
          <w:szCs w:val="28"/>
        </w:rPr>
        <w:t>”</w:t>
      </w:r>
      <w:r>
        <w:rPr>
          <w:dstrike/>
          <w:sz w:val="28"/>
          <w:szCs w:val="28"/>
        </w:rPr>
        <w:t>。</w:t>
      </w:r>
    </w:p>
    <w:p>
      <w:pPr>
        <w:pStyle w:val="Style15"/>
        <w:numPr>
          <w:ilvl w:val="0"/>
          <w:numId w:val="3"/>
        </w:numPr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項目文件</w:t>
      </w:r>
    </w:p>
    <w:p>
      <w:pPr>
        <w:pStyle w:val="Style15"/>
        <w:ind w:left="1440" w:firstLine="560"/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讀入一個預處理文本，並進行了參數設置，按照所設參數對預處理文本進行排版，這就是一個項目。你可以選擇保存這個項目，選擇菜單中文件項下的“保存項目文件”，就會生成一個與預處理文本文件同名的項目文件，後綴名“</w:t>
      </w:r>
      <w:r>
        <w:rPr>
          <w:dstrike/>
          <w:sz w:val="28"/>
          <w:szCs w:val="28"/>
        </w:rPr>
        <w:t>xmk</w:t>
      </w:r>
      <w:r>
        <w:rPr>
          <w:rFonts w:cs="宋体;SimSun" w:ascii="宋体;SimSun" w:hAnsi="宋体;SimSun"/>
          <w:dstrike/>
          <w:sz w:val="28"/>
          <w:szCs w:val="28"/>
        </w:rPr>
        <w:t>”</w:t>
      </w:r>
      <w:r>
        <w:rPr>
          <w:dstrike/>
          <w:sz w:val="28"/>
          <w:szCs w:val="28"/>
        </w:rPr>
        <w:t>（仿刻本）、“</w:t>
      </w:r>
      <w:r>
        <w:rPr>
          <w:dstrike/>
          <w:sz w:val="28"/>
          <w:szCs w:val="28"/>
        </w:rPr>
        <w:t>xms</w:t>
      </w:r>
      <w:r>
        <w:rPr>
          <w:rFonts w:cs="宋体;SimSun" w:ascii="宋体;SimSun" w:hAnsi="宋体;SimSun"/>
          <w:dstrike/>
          <w:sz w:val="28"/>
          <w:szCs w:val="28"/>
        </w:rPr>
        <w:t>”</w:t>
      </w:r>
      <w:r>
        <w:rPr>
          <w:dstrike/>
          <w:sz w:val="28"/>
          <w:szCs w:val="28"/>
        </w:rPr>
        <w:t>（豎排）、“</w:t>
      </w:r>
      <w:r>
        <w:rPr>
          <w:dstrike/>
          <w:sz w:val="28"/>
          <w:szCs w:val="28"/>
        </w:rPr>
        <w:t>xmh</w:t>
      </w:r>
      <w:r>
        <w:rPr>
          <w:rFonts w:cs="宋体;SimSun" w:ascii="宋体;SimSun" w:hAnsi="宋体;SimSun"/>
          <w:dstrike/>
          <w:sz w:val="28"/>
          <w:szCs w:val="28"/>
        </w:rPr>
        <w:t>”</w:t>
      </w:r>
      <w:r>
        <w:rPr>
          <w:dstrike/>
          <w:sz w:val="28"/>
          <w:szCs w:val="28"/>
        </w:rPr>
        <w:t>（橫排），將所設參數保存在項目文件中。</w:t>
      </w:r>
    </w:p>
    <w:p>
      <w:pPr>
        <w:pStyle w:val="Style15"/>
        <w:ind w:left="1440" w:firstLine="560"/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如果你沒有保存項目文件，或者已有項目文件但修改了排版參數，在退出程序或打開另一個預處理文本文件時，系統會詢問是否保存項目文件。</w:t>
      </w:r>
    </w:p>
    <w:p>
      <w:pPr>
        <w:pStyle w:val="Style15"/>
        <w:ind w:left="1440" w:firstLine="560"/>
        <w:jc w:val="left"/>
        <w:rPr>
          <w:dstrike/>
          <w:sz w:val="28"/>
          <w:szCs w:val="28"/>
        </w:rPr>
      </w:pPr>
      <w:r>
        <w:rPr>
          <w:dstrike/>
          <w:sz w:val="28"/>
          <w:szCs w:val="28"/>
        </w:rPr>
        <w:t>有了項目文件，下次進入程序，可以選擇“打開項目文件”，來打開你原來保存的項目文件，打開項目文件後，自動打開本項目的預處理</w:t>
      </w:r>
      <w:r>
        <w:rPr>
          <w:dstrike/>
          <w:sz w:val="28"/>
          <w:szCs w:val="28"/>
        </w:rPr>
        <w:t>TXT</w:t>
      </w:r>
      <w:r>
        <w:rPr>
          <w:dstrike/>
          <w:sz w:val="28"/>
          <w:szCs w:val="28"/>
        </w:rPr>
        <w:t>文件。也可以打開預處理文件，系統會找到并打開對應的項目文件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參數文件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取消項目文件，用參數文件代替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原來的項目文件可以打開，但不能保存項目文件。如果用戶打開了項目文件，或打開帶有同名項目文件的預處理文本，系統會建立一個同名參數文件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參數文件可以導入、導出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每一冊書籍可選保存同名參數文件，打開預處理文本時，系統會尋找同名參數文件打開。沒有參數文件，使用默認參數排版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預處理文件中的參數標記“【</w:t>
      </w:r>
      <w:r>
        <w:rPr>
          <w:sz w:val="28"/>
          <w:szCs w:val="28"/>
        </w:rPr>
        <w:t>CS</w:t>
      </w:r>
      <w:r>
        <w:rPr>
          <w:sz w:val="28"/>
          <w:szCs w:val="28"/>
        </w:rPr>
        <w:t>】”改變使用方法：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沒有找到相應的參數文件時，參數標記纔有效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參數標記指定的參數文件，存放在程序所在目錄的</w:t>
      </w:r>
      <w:r>
        <w:rPr>
          <w:sz w:val="28"/>
          <w:szCs w:val="28"/>
        </w:rPr>
        <w:t>data</w:t>
      </w:r>
      <w:r>
        <w:rPr>
          <w:sz w:val="28"/>
          <w:szCs w:val="28"/>
        </w:rPr>
        <w:t>子目錄下的</w:t>
      </w:r>
      <w:r>
        <w:rPr>
          <w:sz w:val="28"/>
          <w:szCs w:val="28"/>
        </w:rPr>
        <w:t>paras</w:t>
      </w:r>
      <w:r>
        <w:rPr>
          <w:sz w:val="28"/>
          <w:szCs w:val="28"/>
        </w:rPr>
        <w:t>子目錄下。如果參數文件存放在</w:t>
      </w:r>
      <w:r>
        <w:rPr>
          <w:sz w:val="28"/>
          <w:szCs w:val="28"/>
        </w:rPr>
        <w:t>paras</w:t>
      </w:r>
      <w:r>
        <w:rPr>
          <w:sz w:val="28"/>
          <w:szCs w:val="28"/>
        </w:rPr>
        <w:t>目錄的下級子目錄中，則標出子目錄名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關於圖片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本程序支持圖片排版。圖片包括圖片、印章、封面、封底以及圖片漢字。排版時，只要將各種圖片的對應標記添加到預處理文本中即可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sz w:val="28"/>
          <w:szCs w:val="28"/>
        </w:rPr>
        <w:t>其中</w:t>
      </w:r>
      <w:r>
        <w:rPr>
          <w:rFonts w:cs="宋体;SimSun"/>
          <w:sz w:val="28"/>
          <w:szCs w:val="28"/>
        </w:rPr>
        <w:t>印章和圖片的區別是，印章是疊印在文字上的，就和蓋章一樣，下面的字仍舊可見。而圖片和文字不重疊。</w:t>
      </w:r>
      <w:r>
        <w:rPr>
          <w:rFonts w:cs="宋体;SimSun"/>
          <w:sz w:val="28"/>
          <w:szCs w:val="28"/>
        </w:rPr>
        <w:t>圖片漢字就是用圖片來顯示那些字庫中沒有的字。這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種和圖片不同，都有自己的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從</w:t>
      </w:r>
      <w:r>
        <w:rPr>
          <w:rFonts w:cs="宋体;SimSun"/>
          <w:sz w:val="28"/>
          <w:szCs w:val="28"/>
        </w:rPr>
        <w:t>38</w:t>
      </w:r>
      <w:r>
        <w:rPr>
          <w:rFonts w:cs="宋体;SimSun"/>
          <w:sz w:val="28"/>
          <w:szCs w:val="28"/>
        </w:rPr>
        <w:t>版開始，印章功能歸併到圖片功能中，但仍保留印章標記。在以後的版本中應該會取消印章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而封面封底必定包括一幅圖片，這圖片和普通圖片一樣都使用圖片標記。只是封底原來使用的標記中并不包括圖片標記，而</w:t>
      </w:r>
      <w:r>
        <w:rPr>
          <w:rFonts w:cs="宋体;SimSun"/>
          <w:sz w:val="28"/>
          <w:szCs w:val="28"/>
        </w:rPr>
        <w:t>35</w:t>
      </w:r>
      <w:r>
        <w:rPr>
          <w:rFonts w:cs="宋体;SimSun"/>
          <w:sz w:val="28"/>
          <w:szCs w:val="28"/>
        </w:rPr>
        <w:t>版開始封底採用新標記（舊標記仍可用），其中就包括圖片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圖片在頁面上的位置是依據行和字來確定的，即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個數字各表示這幅圖的寬為幾行，高為幾個字，以及從第幾個字開始（即圖片頂端位置）。另外，從</w:t>
      </w:r>
      <w:r>
        <w:rPr>
          <w:rFonts w:cs="宋体;SimSun"/>
          <w:sz w:val="28"/>
          <w:szCs w:val="28"/>
        </w:rPr>
        <w:t>33</w:t>
      </w:r>
      <w:r>
        <w:rPr>
          <w:rFonts w:cs="宋体;SimSun"/>
          <w:sz w:val="28"/>
          <w:szCs w:val="28"/>
        </w:rPr>
        <w:t>版開始，採用了新的標記法，增加了幾個畫圖參數，可以選擇圖片充滿文本框還是保持寬高比，是拷貝方式還是與方式畫圖，特別針對經折裝，還可以選擇是否畫出界覆蓋頁間空白處。具體請參閱標記說明文檔。</w:t>
      </w:r>
    </w:p>
    <w:p>
      <w:pPr>
        <w:pStyle w:val="Style15"/>
        <w:ind w:left="1440" w:firstLine="543"/>
        <w:jc w:val="left"/>
        <w:rPr/>
      </w:pPr>
      <w:r>
        <w:rPr>
          <w:rFonts w:cs="宋体;SimSun"/>
          <w:sz w:val="28"/>
          <w:szCs w:val="28"/>
        </w:rPr>
        <w:t>40</w:t>
      </w:r>
      <w:r>
        <w:rPr>
          <w:rFonts w:cs="宋体;SimSun"/>
          <w:sz w:val="28"/>
          <w:szCs w:val="28"/>
        </w:rPr>
        <w:t>版開始，增加了圖片標記的添加邊框線參數，允許給圖片添加邊框線。</w:t>
      </w:r>
      <w:r>
        <w:rPr>
          <w:rFonts w:cs="宋体;SimSun"/>
          <w:sz w:val="28"/>
          <w:szCs w:val="28"/>
        </w:rPr>
        <w:t>h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h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h3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3</w:t>
      </w:r>
      <w:r>
        <w:rPr>
          <w:rFonts w:cs="宋体;SimSun"/>
          <w:sz w:val="28"/>
          <w:szCs w:val="28"/>
        </w:rPr>
        <w:t>、分別為添加上邊線、下邊線、上下邊線、右邊線、左邊線、左右邊線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圖片標記中增加了“遮綫圖”功能，參數為“</w:t>
      </w:r>
      <w:r>
        <w:rPr>
          <w:rFonts w:cs="宋体;SimSun"/>
          <w:sz w:val="28"/>
          <w:szCs w:val="28"/>
        </w:rPr>
        <w:t>z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，類似印章，不佔位，與排版文字重疊，但遮蓋了行分隔綫。具體請看圖片標記說明。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關於印章</w:t>
      </w:r>
    </w:p>
    <w:p>
      <w:pPr>
        <w:pStyle w:val="Style15"/>
        <w:ind w:left="1440" w:hanging="0"/>
        <w:jc w:val="left"/>
        <w:rPr/>
      </w:pPr>
      <w:r>
        <w:rPr>
          <w:rFonts w:cs="宋体;SimSun"/>
          <w:sz w:val="28"/>
          <w:szCs w:val="28"/>
        </w:rPr>
        <w:t>從</w:t>
      </w:r>
      <w:r>
        <w:rPr>
          <w:rFonts w:cs="宋体;SimSun"/>
          <w:sz w:val="28"/>
          <w:szCs w:val="28"/>
        </w:rPr>
        <w:t>40</w:t>
      </w:r>
      <w:r>
        <w:rPr>
          <w:rFonts w:cs="宋体;SimSun"/>
          <w:sz w:val="28"/>
          <w:szCs w:val="28"/>
        </w:rPr>
        <w:t>版開始，決定原來的印章仍舊保留，不取消。保持現在的使用點數的參數方式，但只能在一頁中顯示，不能跨頁。位置數值超出頁面將自動設置為等於頁面大小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同時，還增強了印章功能：除了原來的按坐標點數來描述位置外，增加了相對位置方法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【</w:t>
      </w:r>
      <w:r>
        <w:rPr>
          <w:rFonts w:cs="宋体;SimSun"/>
          <w:sz w:val="28"/>
          <w:szCs w:val="28"/>
        </w:rPr>
        <w:t>YZ[</w:t>
      </w:r>
      <w:r>
        <w:rPr>
          <w:rFonts w:cs="宋体;SimSun"/>
          <w:sz w:val="28"/>
          <w:szCs w:val="28"/>
        </w:rPr>
        <w:t>圖片文件名</w:t>
      </w:r>
      <w:r>
        <w:rPr>
          <w:rFonts w:cs="宋体;SimSun"/>
          <w:sz w:val="28"/>
          <w:szCs w:val="28"/>
        </w:rPr>
        <w:t>]-x1-y1-x2-y2</w:t>
      </w:r>
      <w:r>
        <w:rPr>
          <w:rFonts w:cs="宋体;SimSun"/>
          <w:sz w:val="28"/>
          <w:szCs w:val="28"/>
        </w:rPr>
        <w:t>】”，或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【</w:t>
      </w:r>
      <w:r>
        <w:rPr>
          <w:rFonts w:cs="宋体;SimSun"/>
          <w:sz w:val="28"/>
          <w:szCs w:val="28"/>
        </w:rPr>
        <w:t>YZ[</w:t>
      </w:r>
      <w:r>
        <w:rPr>
          <w:rFonts w:cs="宋体;SimSun"/>
          <w:sz w:val="28"/>
          <w:szCs w:val="28"/>
        </w:rPr>
        <w:t>圖片文件名</w:t>
      </w:r>
      <w:r>
        <w:rPr>
          <w:rFonts w:cs="宋体;SimSun"/>
          <w:sz w:val="28"/>
          <w:szCs w:val="28"/>
        </w:rPr>
        <w:t>]-x1-y1-x2-y2-n</w:t>
      </w:r>
      <w:r>
        <w:rPr>
          <w:rFonts w:cs="宋体;SimSun"/>
          <w:sz w:val="28"/>
          <w:szCs w:val="28"/>
        </w:rPr>
        <w:t>】”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等於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，或者沒有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，表示使用點數描述位置。也就是原來的方法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等於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表示用相對值描述位置。方法是：</w:t>
      </w:r>
    </w:p>
    <w:p>
      <w:pPr>
        <w:pStyle w:val="Style15"/>
        <w:ind w:left="1440" w:hanging="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將框架的寬度作為</w:t>
      </w:r>
      <w:r>
        <w:rPr>
          <w:rFonts w:cs="宋体;SimSun"/>
          <w:sz w:val="28"/>
          <w:szCs w:val="28"/>
        </w:rPr>
        <w:t>1000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0-999</w:t>
      </w:r>
      <w:r>
        <w:rPr>
          <w:rFonts w:cs="宋体;SimSun"/>
          <w:sz w:val="28"/>
          <w:szCs w:val="28"/>
        </w:rPr>
        <w:t>），</w:t>
      </w:r>
      <w:r>
        <w:rPr>
          <w:rFonts w:cs="宋体;SimSun"/>
          <w:sz w:val="28"/>
          <w:szCs w:val="28"/>
        </w:rPr>
        <w:t>x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y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x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y2</w:t>
      </w:r>
      <w:r>
        <w:rPr>
          <w:rFonts w:cs="宋体;SimSun"/>
          <w:sz w:val="28"/>
          <w:szCs w:val="28"/>
        </w:rPr>
        <w:t>這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個數值表示此寬度的相對值，數值範圍</w:t>
      </w:r>
      <w:r>
        <w:rPr>
          <w:rFonts w:cs="宋体;SimSun"/>
          <w:sz w:val="28"/>
          <w:szCs w:val="28"/>
        </w:rPr>
        <w:t>0-999</w:t>
      </w:r>
      <w:r>
        <w:rPr>
          <w:rFonts w:cs="宋体;SimSun"/>
          <w:sz w:val="28"/>
          <w:szCs w:val="28"/>
        </w:rPr>
        <w:t>。即比如</w:t>
      </w:r>
      <w:r>
        <w:rPr>
          <w:rFonts w:cs="宋体;SimSun"/>
          <w:sz w:val="28"/>
          <w:szCs w:val="28"/>
        </w:rPr>
        <w:t>x1</w:t>
      </w:r>
      <w:r>
        <w:rPr>
          <w:rFonts w:cs="宋体;SimSun"/>
          <w:sz w:val="28"/>
          <w:szCs w:val="28"/>
        </w:rPr>
        <w:t>為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，表示印章的</w:t>
      </w:r>
      <w:r>
        <w:rPr>
          <w:rFonts w:cs="宋体;SimSun"/>
          <w:sz w:val="28"/>
          <w:szCs w:val="28"/>
        </w:rPr>
        <w:t>X</w:t>
      </w:r>
      <w:r>
        <w:rPr>
          <w:rFonts w:cs="宋体;SimSun"/>
          <w:sz w:val="28"/>
          <w:szCs w:val="28"/>
        </w:rPr>
        <w:t>方向開始位置為寬度的中間。</w:t>
      </w:r>
      <w:r>
        <w:rPr>
          <w:rFonts w:cs="宋体;SimSun"/>
          <w:sz w:val="28"/>
          <w:szCs w:val="28"/>
        </w:rPr>
        <w:t>0-0-499-499</w:t>
      </w:r>
      <w:r>
        <w:rPr>
          <w:rFonts w:cs="宋体;SimSun"/>
          <w:sz w:val="28"/>
          <w:szCs w:val="28"/>
        </w:rPr>
        <w:t>，表示印章在框架左上方，框架一半寬度的正方形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關於底紋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版開始，增加了底紋方式，有四種顯示方式：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普通，即原來的方式，無論單頁或雙頁顯示，都是圖片充滿整頁顯示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單頁，圖片充滿單頁顯示，雙頁時，則右半頁和左半頁各顯示整幅圖片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鏡像，無論是單頁顯示還是雙頁顯示，右半頁顯示正常圖片，左半頁顯示此圖片的鏡像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雙頁，圖片充滿整個筒子頁，單頁顯示時，右半頁顯示右半幅圖片，左半頁顯示左半幅圖片。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字體參數設置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對字體的參數設置除了字體名稱、是否粗體、斜體，以及寬、高等常規參數外，第</w:t>
      </w:r>
      <w:r>
        <w:rPr>
          <w:sz w:val="28"/>
          <w:szCs w:val="28"/>
        </w:rPr>
        <w:t>39</w:t>
      </w:r>
      <w:r>
        <w:rPr>
          <w:sz w:val="28"/>
          <w:szCs w:val="28"/>
        </w:rPr>
        <w:t>版開始，增加了後備字體，以及圖片漢字參數設置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我們在排版時，經常會碰到，選用的字體缺少某些字，會造字的朋友通常會造字來解決，不會造字的就沒辦法了。但無論是否會造字，這總是一件麻煩的事情。為了解決這個問題，從</w:t>
      </w:r>
      <w:r>
        <w:rPr>
          <w:sz w:val="28"/>
          <w:szCs w:val="28"/>
        </w:rPr>
        <w:t>39</w:t>
      </w:r>
      <w:r>
        <w:rPr>
          <w:sz w:val="28"/>
          <w:szCs w:val="28"/>
        </w:rPr>
        <w:t>版開始，增加了後備字體。後備字體在設置字體參數的對話框中進行設置。在排版時，總是先用主字體進行排版，如果主字體沒有這個字，依次在用戶所選的後備字體中尋找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對話框中有一個後備字體列表，顯示時會按照這個列表的次序依次尋找使用。用戶可以單擊鼠標右鍵選擇“移到頂部”功能，調整列表次序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這樣，那些將字庫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字體，就必須將其中一個作為主字體，另一個作為後備字體。比如“花園明朝體”，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，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和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如果使用這個字體，必須將其中一個，比如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作為主字體，另一個，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作為後備字體。關於這個字體，要稍作說明，在易排舊版本中，我在程序中做了設置，只要選擇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字體，如果所排漢字不在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中，就自動去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中尋找。由於類似“花園明朝體”這種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字體應該還有，將來也有可能出現新的類似字體，不可能都在程序中進行處理，所以決定將這項工作留給用戶處理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可能這種將一種字體由於字庫字數太多而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，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之間有某種聯繫</w:t>
      </w:r>
      <w:r>
        <w:rPr>
          <w:rFonts w:ascii="HanaMinB" w:hAnsi="HanaMinB" w:cs="HanaMinB"/>
          <w:sz w:val="28"/>
          <w:szCs w:val="28"/>
        </w:rPr>
        <w:t>方式</w:t>
      </w:r>
      <w:r>
        <w:rPr>
          <w:sz w:val="28"/>
          <w:szCs w:val="28"/>
        </w:rPr>
        <w:t>，應該能夠識別出來。但本人對字體研究不夠，無法做到，只能作為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獨立的字體來處理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另外，由於某些字體顯示出來的寬和高等尺寸，與所設參數會有偏差，為了排版得到預期效果，必須調整寬和高等尺寸參數。這樣一來，如果我們在排版中使用了圖片漢字，這些圖片漢字的尺寸就會不準確。為了糾正這個問題，在字體設置對話框中還增加了圖片漢字參數的設置，方式類似後備字體。</w:t>
      </w:r>
    </w:p>
    <w:p>
      <w:pPr>
        <w:pStyle w:val="Style15"/>
        <w:ind w:left="1440" w:firstLine="543"/>
        <w:jc w:val="left"/>
        <w:rPr>
          <w:rFonts w:ascii="HanaMinB" w:hAnsi="HanaMinB" w:cs="HanaMinB"/>
          <w:sz w:val="28"/>
          <w:szCs w:val="28"/>
        </w:rPr>
      </w:pPr>
      <w:r>
        <w:rPr>
          <w:sz w:val="28"/>
          <w:szCs w:val="28"/>
        </w:rPr>
        <w:t>這個圖片漢字參數還可以適用於其他方面，比如反白、加框等特殊格式字符，也使用圖片漢字參數來確定大小和位置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印輸出</w:t>
      </w:r>
      <w:r>
        <w:rPr>
          <w:sz w:val="28"/>
          <w:szCs w:val="28"/>
        </w:rPr>
        <w:t>PDF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這個不用說了，要自己安裝虛擬打印軟件。我用的是</w:t>
      </w:r>
      <w:r>
        <w:rPr>
          <w:sz w:val="28"/>
          <w:szCs w:val="28"/>
        </w:rPr>
        <w:t>pdfFactory Pro</w:t>
      </w:r>
      <w:r>
        <w:rPr>
          <w:sz w:val="28"/>
          <w:szCs w:val="28"/>
        </w:rPr>
        <w:t>，效果不錯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快捷鍵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N</w:t>
      </w:r>
      <w:r>
        <w:rPr>
          <w:sz w:val="32"/>
          <w:szCs w:val="32"/>
        </w:rPr>
        <w:t>新建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O</w:t>
      </w:r>
      <w:r>
        <w:rPr>
          <w:sz w:val="32"/>
          <w:szCs w:val="32"/>
        </w:rPr>
        <w:t>打开預處理文本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S</w:t>
      </w:r>
      <w:r>
        <w:rPr>
          <w:sz w:val="32"/>
          <w:szCs w:val="32"/>
        </w:rPr>
        <w:t>保存預處理文本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X</w:t>
      </w:r>
      <w:r>
        <w:rPr>
          <w:sz w:val="32"/>
          <w:szCs w:val="32"/>
        </w:rPr>
        <w:t>（文本窗口）剪切</w:t>
      </w:r>
    </w:p>
    <w:p>
      <w:pPr>
        <w:pStyle w:val="Style15"/>
        <w:ind w:left="720" w:firstLine="640"/>
        <w:jc w:val="left"/>
        <w:rPr/>
      </w:pPr>
      <w:r>
        <w:rPr>
          <w:sz w:val="32"/>
          <w:szCs w:val="32"/>
        </w:rPr>
        <w:t>Shift+Delete</w:t>
      </w:r>
      <w:r>
        <w:rPr>
          <w:sz w:val="32"/>
          <w:szCs w:val="32"/>
        </w:rPr>
        <w:t>（文本窗口）剪切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C</w:t>
      </w:r>
      <w:r>
        <w:rPr>
          <w:sz w:val="32"/>
          <w:szCs w:val="32"/>
        </w:rPr>
        <w:t>（文本窗口）复制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V</w:t>
      </w:r>
      <w:r>
        <w:rPr>
          <w:sz w:val="32"/>
          <w:szCs w:val="32"/>
        </w:rPr>
        <w:t>（文本窗口）粘贴</w:t>
      </w:r>
    </w:p>
    <w:p>
      <w:pPr>
        <w:pStyle w:val="Style15"/>
        <w:ind w:left="720" w:firstLine="640"/>
        <w:jc w:val="left"/>
        <w:rPr/>
      </w:pPr>
      <w:r>
        <w:rPr>
          <w:sz w:val="32"/>
          <w:szCs w:val="32"/>
        </w:rPr>
        <w:t>Shift+Insert</w:t>
      </w:r>
      <w:r>
        <w:rPr>
          <w:sz w:val="32"/>
          <w:szCs w:val="32"/>
        </w:rPr>
        <w:t>（文本窗口）粘贴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A</w:t>
      </w:r>
      <w:r>
        <w:rPr>
          <w:sz w:val="32"/>
          <w:szCs w:val="32"/>
        </w:rPr>
        <w:t>（文本窗口）全選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F</w:t>
      </w:r>
      <w:r>
        <w:rPr>
          <w:sz w:val="32"/>
          <w:szCs w:val="32"/>
        </w:rPr>
        <w:t>（文本窗口）查找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H</w:t>
      </w:r>
      <w:r>
        <w:rPr>
          <w:sz w:val="32"/>
          <w:szCs w:val="32"/>
        </w:rPr>
        <w:t>（文本窗口）替换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Z</w:t>
      </w:r>
      <w:r>
        <w:rPr>
          <w:sz w:val="32"/>
          <w:szCs w:val="32"/>
        </w:rPr>
        <w:t>（文本窗口）撤销上一步操作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Y</w:t>
      </w:r>
      <w:r>
        <w:rPr>
          <w:sz w:val="32"/>
          <w:szCs w:val="32"/>
        </w:rPr>
        <w:t>（文本窗口）恢复上一步操作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P</w:t>
      </w:r>
      <w:r>
        <w:rPr>
          <w:sz w:val="32"/>
          <w:szCs w:val="32"/>
        </w:rPr>
        <w:t>打印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Alt+Ctrl+I</w:t>
      </w:r>
      <w:r>
        <w:rPr>
          <w:sz w:val="32"/>
          <w:szCs w:val="32"/>
        </w:rPr>
        <w:t>打印预览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T</w:t>
      </w:r>
      <w:r>
        <w:rPr>
          <w:sz w:val="32"/>
          <w:szCs w:val="32"/>
        </w:rPr>
        <w:t>排版（按照當前預處理文本排版）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W</w:t>
      </w:r>
      <w:r>
        <w:rPr>
          <w:sz w:val="32"/>
          <w:szCs w:val="32"/>
        </w:rPr>
        <w:t>預處理文本編輯窗口顯示</w:t>
      </w:r>
      <w:r>
        <w:rPr>
          <w:sz w:val="32"/>
          <w:szCs w:val="32"/>
        </w:rPr>
        <w:t>/</w:t>
      </w:r>
      <w:r>
        <w:rPr>
          <w:sz w:val="32"/>
          <w:szCs w:val="32"/>
        </w:rPr>
        <w:t>隱藏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D</w:t>
      </w:r>
      <w:r>
        <w:rPr>
          <w:sz w:val="32"/>
          <w:szCs w:val="32"/>
        </w:rPr>
        <w:t>排版單頁</w:t>
      </w:r>
      <w:r>
        <w:rPr>
          <w:sz w:val="32"/>
          <w:szCs w:val="32"/>
        </w:rPr>
        <w:t>/</w:t>
      </w:r>
      <w:r>
        <w:rPr>
          <w:sz w:val="32"/>
          <w:szCs w:val="32"/>
        </w:rPr>
        <w:t>雙頁顯示切換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trl+&gt; </w:t>
      </w:r>
      <w:r>
        <w:rPr>
          <w:sz w:val="32"/>
          <w:szCs w:val="32"/>
        </w:rPr>
        <w:t>排版頁面放大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trl+&lt; </w:t>
      </w:r>
      <w:r>
        <w:rPr>
          <w:sz w:val="32"/>
          <w:szCs w:val="32"/>
        </w:rPr>
        <w:t>排版頁面縮小</w:t>
      </w:r>
    </w:p>
    <w:p>
      <w:pPr>
        <w:pStyle w:val="Style15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HanaMin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4:33:00Z</dcterms:created>
  <dc:creator>Administrator</dc:creator>
  <dc:description/>
  <cp:keywords/>
  <dc:language>en-US</dc:language>
  <cp:lastModifiedBy>Administrator</cp:lastModifiedBy>
  <dcterms:modified xsi:type="dcterms:W3CDTF">2022-05-23T08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